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FLUENC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  <w:t>Enduring Understand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luent readers use skills that allow them to focus on meaning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u w:val="single"/>
              </w:rPr>
            </w:pPr>
            <w:r>
              <w:rPr>
                <w:rFonts w:eastAsia="Times New Roman" w:cs="Arial" w:ascii="Arial" w:hAnsi="Arial"/>
                <w:u w:val="single"/>
              </w:rPr>
              <w:t>Essential Question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w does fluency affect comprehension?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/Overview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What’s Essential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ffective Fluency instruction is/includ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gested Vocabular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terms to be used with student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ecti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tch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al Recommendation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ncludes suggested sequence of instruction if relevant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720" w:hanging="0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es &amp; Activiti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Strategies are divided by recommended grade range below.  However, these suggestions are approximate and may vary by individual student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or All Learner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Repeated Reading</w:t>
            </w:r>
            <w:r>
              <w:rPr>
                <w:rFonts w:cs="Arial" w:ascii="Arial" w:hAnsi="Arial"/>
              </w:rPr>
              <w:t xml:space="preserve"> – Selected texts should be at the student’s instructional or independent reading level.  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can tape their reading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s can time each other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s/students can graph progres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aired/Partner Reading</w:t>
            </w:r>
            <w:r>
              <w:rPr>
                <w:rFonts w:cs="Arial" w:ascii="Arial" w:hAnsi="Arial"/>
              </w:rPr>
              <w:t xml:space="preserve"> – Sitting knee to knee and eye to eye, students take turns being the reader and the teacher/listener.  Teachers should consider pairings carefully and teach students strategies for helping each other (ex. tell you partner the word after 5 seconds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unctuation Appreciation</w:t>
            </w:r>
            <w:r>
              <w:rPr>
                <w:rFonts w:cs="Arial" w:ascii="Arial" w:hAnsi="Arial"/>
              </w:rPr>
              <w:t xml:space="preserve"> – The teacher presents 3 sentences (each is the same, except for the punctuation).  The teacher models the reading (emphasizing reading rate and inflection) and the students repeat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u w:val="single"/>
              </w:rPr>
              <w:t>Scooping/Phrasing</w:t>
            </w:r>
            <w:r>
              <w:rPr>
                <w:rFonts w:cs="Arial" w:ascii="Arial" w:hAnsi="Arial"/>
              </w:rPr>
              <w:t xml:space="preserve"> – Discuss how chunking of words during reading affects meaning.  Model, using sentence strips to segment sentences into phrases.  Students use pencils to swoop under phrases as they read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Reader’s Theater</w:t>
            </w:r>
            <w:r>
              <w:rPr>
                <w:rFonts w:cs="Arial" w:ascii="Arial" w:hAnsi="Arial"/>
              </w:rPr>
              <w:t xml:space="preserve"> – Since students are working on their reading, they should have their scripts available and not be asked to memorize their parts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Choral Reading</w:t>
            </w:r>
            <w:r>
              <w:rPr>
                <w:rFonts w:cs="Arial" w:ascii="Arial" w:hAnsi="Arial"/>
              </w:rPr>
              <w:t xml:space="preserve"> – First the teacher reads a selection to the students. Then students and teacher read together (in unison).  The teacher provides the lead voice and gradually fad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onal Material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gested Professional 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From Phonics to Fluency</w:t>
            </w:r>
            <w:r>
              <w:rPr>
                <w:rFonts w:cs="Arial" w:ascii="Arial" w:hAnsi="Arial"/>
              </w:rPr>
              <w:t xml:space="preserve"> by Timothy Rasinski (various activities and games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4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PPENDIX</w:t>
      </w:r>
    </w:p>
    <w:p>
      <w:pPr>
        <w:pStyle w:val="Normal"/>
        <w:spacing w:before="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6:49:00Z</dcterms:created>
  <dc:creator>Kristie Arnold</dc:creator>
  <dc:description/>
  <cp:keywords/>
  <dc:language>en-US</dc:language>
  <cp:lastModifiedBy>Kristie Arnold</cp:lastModifiedBy>
  <dcterms:modified xsi:type="dcterms:W3CDTF">2009-07-10T16:49:00Z</dcterms:modified>
  <cp:revision>2</cp:revision>
  <dc:subject/>
  <dc:title>PHONOLOGICAL AWARENESS, PHONIC &amp; WORD WORK</dc:title>
</cp:coreProperties>
</file>